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 рішення міської ради </w:t>
      </w:r>
    </w:p>
    <w:p>
      <w:pPr>
        <w:pStyle w:val="Normal"/>
        <w:ind w:left="12474" w:hanging="0"/>
        <w:jc w:val="both"/>
        <w:rPr>
          <w:i/>
          <w:i/>
          <w:sz w:val="24"/>
        </w:rPr>
      </w:pPr>
      <w:r>
        <w:rPr>
          <w:i/>
          <w:sz w:val="24"/>
          <w:szCs w:val="24"/>
        </w:rPr>
        <w:t xml:space="preserve">28.04.2023 №1900 зі змінами </w:t>
      </w:r>
      <w:r>
        <w:rPr>
          <w:i/>
          <w:sz w:val="24"/>
        </w:rPr>
        <w:t>від          30.08.2023   №2171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явників, яким відмовляється в поновленні договорів  оренди земельних  ділянок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0"/>
        </w:rPr>
      </w:pPr>
      <w:r>
        <w:rPr>
          <w:b/>
          <w:i/>
          <w:iCs/>
          <w:sz w:val="2"/>
          <w:szCs w:val="1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6"/>
        <w:gridCol w:w="2694"/>
        <w:gridCol w:w="2834"/>
        <w:gridCol w:w="993"/>
        <w:gridCol w:w="2127"/>
        <w:gridCol w:w="4678"/>
      </w:tblGrid>
      <w:tr>
        <w:trPr>
          <w:trHeight w:val="133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ної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і № державної 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іючого договору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ідстави відмови в  поновлен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ів оренди земельних  ділянок</w:t>
            </w:r>
          </w:p>
        </w:tc>
      </w:tr>
      <w:tr>
        <w:trPr>
          <w:trHeight w:val="239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92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мар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ої спору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кіоска 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етьман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вана Мазепи, 8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186:0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69207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1.04.20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конані вимоги підпункту 2.2 рішення міської ради від 16.06.2022 №1357 «Про поновлення (подовження) договорів оренди землі» та пункту 31 договору оренди землі: протягом строку дії договірних відносин тимчасова споруда не була приведена до встановленого архітектурного типу (рішення виконкому міської ради від 15.04.2020 № 243 «Про затвердження комплексних схем розміщення тимчасових об’єктів для здійснення підприємницької діяльності на територіях адміністративних районів м. Кривого Рогу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509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мар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ої спору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кіоска 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Апостолівськ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407: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69032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1.04.20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конані вимоги підпункту 2.2 рішення міської ради від 16.06.2022 №1357 «Про поновлення (подовження) договорів оренди землі» та пункту 31 договору оренди землі: протягом строку дії договірних відносин тимчасова споруда не була приведена до встановленого архітектурного типу (рішення виконкому міської ради від 15.04.2020 №243 «Про затвердження комплексних схем розміщення тимчасових об’єктів для здійснення підприємницької діяльності на територіях адміністративних районів м. Кривого Рогу»)</w:t>
            </w:r>
          </w:p>
        </w:tc>
      </w:tr>
      <w:tr>
        <w:trPr>
          <w:trHeight w:val="1509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3</w:t>
            </w:r>
          </w:p>
        </w:tc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ункт 3 додатка до рішення втратив чинні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Керуюча справами виконкому   </w:t>
        <w:tab/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253" w:gutter="0" w:header="421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sz w:val="24"/>
      </w:rPr>
      <w:t xml:space="preserve">   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</w:t>
    </w:r>
    <w:r>
      <w:rPr>
        <w:i/>
        <w:sz w:val="24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color w:val="FFFFFF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35:00Z</dcterms:created>
  <dc:creator>User 5</dc:creator>
  <dc:description/>
  <cp:keywords/>
  <dc:language>en-US</dc:language>
  <cp:lastModifiedBy>ground60</cp:lastModifiedBy>
  <cp:lastPrinted>2023-03-10T10:16:00Z</cp:lastPrinted>
  <dcterms:modified xsi:type="dcterms:W3CDTF">2025-06-18T08:39:00Z</dcterms:modified>
  <cp:revision>3</cp:revision>
  <dc:subject/>
  <dc:title>Додаток</dc:title>
</cp:coreProperties>
</file>